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13" w:leader="none"/>
          <w:tab w:val="left" w:pos="1483" w:leader="none"/>
          <w:tab w:val="left" w:pos="226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臺東縣金峰鄉都市計畫區域內公共工程實施數量編製說明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483" w:leader="none"/>
          <w:tab w:val="left" w:pos="2264" w:leader="none"/>
          <w:tab w:val="left" w:pos="3404" w:leader="none"/>
          <w:tab w:val="left" w:pos="4544" w:leader="none"/>
          <w:tab w:val="left" w:pos="5684" w:leader="none"/>
          <w:tab w:val="left" w:pos="6824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114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/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、統計範圍及對象：凡本所實施都市計畫區域內，辦理之各種公共工程均為統計對象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6824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/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統計標準時間：以每年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月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日至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2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月底之事實為準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</w:tabs>
        <w:ind w:left="2287" w:hanging="2275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分類標準：工程類別分為道路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按瀝青、水泥混凝土、石子、沙土等路面分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、橋樑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按鋼筋混凝土橋及其他分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、下水道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按雨水下水道及污水下水道分，其中雨水下水道按設置抽水站處數、抽水量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m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  <w:vertAlign w:val="superscript"/>
        </w:rPr>
        <w:t>3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/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秒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及排水幹支線長度統計；污水下水道按設置污水處理廠處數、處理量（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m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  <w:vertAlign w:val="superscript"/>
        </w:rPr>
        <w:t>3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/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日）及污水幹支線長度統計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、公園等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4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大類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4544" w:leader="none"/>
          <w:tab w:val="left" w:pos="5684" w:leader="none"/>
          <w:tab w:val="left" w:pos="6824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四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統計科目定義及說明：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關橋樑座數及面積，是以當年度</w:t>
      </w:r>
      <w:r>
        <w:rPr>
          <w:rFonts w:ascii="標楷體" w:hAnsi="標楷體" w:cs="新細明體;PMingLiU" w:eastAsia="標楷體"/>
          <w:color w:val="0000FF"/>
          <w:kern w:val="0"/>
          <w:sz w:val="26"/>
          <w:szCs w:val="26"/>
        </w:rPr>
        <w:t>新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建座數及面積計算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關雨水下水道抽水站處數及排水幹支線長度，是以當年度施作處數及長度計算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關污水下水道污水處理廠處數及污水幹支線長度，是以當年度施作處數及長度計算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四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關公園處數及面積，是以當年度</w:t>
      </w:r>
      <w:r>
        <w:rPr>
          <w:rFonts w:ascii="標楷體" w:hAnsi="標楷體" w:cs="新細明體;PMingLiU" w:eastAsia="標楷體"/>
          <w:color w:val="0000FF"/>
          <w:kern w:val="0"/>
          <w:sz w:val="26"/>
          <w:szCs w:val="26"/>
        </w:rPr>
        <w:t>新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建處數及面積計算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五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各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工程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類別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數量以各該年事業費追加減後之工程數量為準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7904" w:leader="none"/>
          <w:tab w:val="left" w:pos="8984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六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有工程實施數量，而未列有工程費者，係屬義務勞動者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五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資料蒐集方法及編製程序：依據本所財經課實施都市計畫區域之登記資料彙編。</w:t>
      </w:r>
    </w:p>
    <w:p>
      <w:pPr>
        <w:pStyle w:val="Normal"/>
        <w:widowControl/>
        <w:tabs>
          <w:tab w:val="clear" w:pos="480"/>
          <w:tab w:val="left" w:pos="353" w:leader="none"/>
          <w:tab w:val="left" w:pos="913" w:leader="none"/>
          <w:tab w:val="left" w:pos="10064" w:leader="none"/>
          <w:tab w:val="left" w:pos="11144" w:leader="none"/>
          <w:tab w:val="left" w:pos="12224" w:leader="none"/>
          <w:tab w:val="left" w:pos="13304" w:leader="none"/>
          <w:tab w:val="left" w:pos="14384" w:leader="none"/>
          <w:tab w:val="left" w:pos="15464" w:leader="none"/>
          <w:tab w:val="left" w:pos="16544" w:leader="none"/>
        </w:tabs>
        <w:ind w:left="13" w:hanging="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六、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  <w:r>
        <w:rPr>
          <w:rFonts w:ascii="標楷體" w:hAnsi="標楷體" w:cs="新細明體;PMingLiU" w:eastAsia="標楷體"/>
          <w:kern w:val="0"/>
          <w:sz w:val="26"/>
          <w:szCs w:val="26"/>
        </w:rPr>
        <w:t>編送對象：本表編製一式三份，經陳核後，一份送主計室，一份自存，一份送縣府建設處。</w:t>
      </w:r>
    </w:p>
    <w:p>
      <w:pPr>
        <w:pStyle w:val="Normal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2-10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34:00Z</dcterms:created>
  <dc:creator>DBA</dc:creator>
  <dc:description/>
  <cp:keywords/>
  <dc:language>en-US</dc:language>
  <cp:lastModifiedBy>DBA</cp:lastModifiedBy>
  <cp:lastPrinted>2014-08-27T16:29:00Z</cp:lastPrinted>
  <dcterms:modified xsi:type="dcterms:W3CDTF">2014-08-27T08:29:00Z</dcterms:modified>
  <cp:revision>4</cp:revision>
  <dc:subject/>
  <dc:title>臺東縣金峰鄉都市計畫區域內公共工程實施數量編製說明</dc:title>
</cp:coreProperties>
</file>