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公所停車位概況－路邊身心障礙專用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440" w:before="0" w:after="36"/>
        <w:ind w:left="77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路邊停車位：依都市計畫法劃分計畫區內及計畫區外，再依計費方式分為收費及不收費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經陳核後，一份送主計室，一份自存，一份送縣政府建設處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9:00Z</dcterms:created>
  <dc:creator>pc7267</dc:creator>
  <dc:description/>
  <cp:keywords/>
  <dc:language>en-US</dc:language>
  <cp:lastModifiedBy>DBA</cp:lastModifiedBy>
  <cp:lastPrinted>2014-08-27T16:25:00Z</cp:lastPrinted>
  <dcterms:modified xsi:type="dcterms:W3CDTF">2014-08-27T08:25:00Z</dcterms:modified>
  <cp:revision>8</cp:revision>
  <dc:subject/>
  <dc:title>高雄市現有停車位概況編製說明</dc:title>
</cp:coreProperties>
</file>