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臺東縣金峰鄉停車位概況－區內路外身心障礙專用停車位編製說明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本鄉轄區內之計畫區內路外身心障礙專用停車位，含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由縣市另報送營建署彙送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及風景遊樂區停車位（由縣市另報送觀光局彙送）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440" w:before="0" w:after="36"/>
        <w:ind w:left="742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路外停車位：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內：依都市計畫法規定之都市計畫範圍內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路外停車位：指道路之路面外，以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所設，停放車輛之車位，但不包含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36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資料蒐集方法及編製程序：依據本所財經課實施都市計畫區域資料彙編。</w:t>
      </w:r>
    </w:p>
    <w:p>
      <w:pPr>
        <w:pStyle w:val="Normal"/>
        <w:numPr>
          <w:ilvl w:val="0"/>
          <w:numId w:val="1"/>
        </w:numPr>
        <w:spacing w:lineRule="exact" w:line="440" w:before="0" w:after="36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經陳核後，一份送主計室，一</w:t>
      </w:r>
      <w:r>
        <w:rPr>
          <w:rFonts w:ascii="標楷體" w:hAnsi="標楷體" w:cs="標楷體" w:eastAsia="標楷體"/>
          <w:color w:val="000000"/>
          <w:sz w:val="28"/>
          <w:szCs w:val="36"/>
        </w:rPr>
        <w:t>份自存，一份送縣政府建設處。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45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2-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07:00Z</dcterms:created>
  <dc:creator>pc7267</dc:creator>
  <dc:description/>
  <cp:keywords/>
  <dc:language>en-US</dc:language>
  <cp:lastModifiedBy>DBA</cp:lastModifiedBy>
  <cp:lastPrinted>2014-08-27T16:20:00Z</cp:lastPrinted>
  <dcterms:modified xsi:type="dcterms:W3CDTF">2014-08-27T08:20:00Z</dcterms:modified>
  <cp:revision>5</cp:revision>
  <dc:subject/>
  <dc:title>高雄市現有停車位概況編製說明</dc:title>
</cp:coreProperties>
</file>