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48"/>
        </w:rPr>
        <w:t>臺東縣金峰鄉停車位概況－區外路外電動車專用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包括本所</w:t>
      </w:r>
      <w:r>
        <w:rPr>
          <w:rFonts w:ascii="標楷體" w:hAnsi="標楷體" w:cs="標楷體" w:eastAsia="標楷體"/>
          <w:sz w:val="28"/>
          <w:szCs w:val="28"/>
        </w:rPr>
        <w:t>轄區</w:t>
      </w:r>
      <w:r>
        <w:rPr>
          <w:rFonts w:ascii="標楷體" w:hAnsi="標楷體" w:cs="標楷體" w:eastAsia="標楷體"/>
          <w:sz w:val="28"/>
          <w:szCs w:val="36"/>
        </w:rPr>
        <w:t>內計畫區外路外電動車專用停車位，含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設置，以供電動車輛停放之場所為統計對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360" w:before="0" w:after="72"/>
        <w:ind w:left="720" w:hanging="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外停車位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都市計畫區外：依都市計畫法規定之都市計畫範圍外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路外停車位：指道路之路面外，以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所設，停放車輛之車位，但不包含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公有：指停車場之經營管理權屬於政府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私有：指停車場之所有權屬於民間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由本所辦理都市計畫區外路外停車位統計之單位，依據原始資料分別統計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一份送本所主計室，一份送臺東縣政府交通及觀光發展處，一份自存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/>
      <w:t>3-35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58:00Z</dcterms:created>
  <dc:creator>pc7267</dc:creator>
  <dc:description/>
  <cp:keywords/>
  <dc:language>en-US</dc:language>
  <cp:lastModifiedBy>USER</cp:lastModifiedBy>
  <cp:lastPrinted>2008-06-03T16:53:00Z</cp:lastPrinted>
  <dcterms:modified xsi:type="dcterms:W3CDTF">2023-10-18T01:48:00Z</dcterms:modified>
  <cp:revision>5</cp:revision>
  <dc:subject/>
  <dc:title>高雄市現有停車位概況編製說明</dc:title>
</cp:coreProperties>
</file>