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地區面積及人口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內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480"/>
        <w:ind w:left="1832" w:hanging="182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按都市計畫區面積、都市計畫區人口數及都市計畫區人口密度分類，都市計畫區人口數分計畫人口數及現況人口數，都市計畫區人口密度分計畫人口密度及現況人口密度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面積：依法完成法定程序之都市計畫區規劃之總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數：依法完成法定程序之都市計畫區域範圍內之居住人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數：指都市計畫區內之計畫容納人口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數：指都市計畫區內現住戶籍人口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密度：都市計畫區人口數除以都市計畫面積所得之值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密度：指計畫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密度：指現況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財經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1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2:00Z</dcterms:created>
  <dc:creator>DBA</dc:creator>
  <dc:description/>
  <cp:keywords/>
  <dc:language>en-US</dc:language>
  <cp:lastModifiedBy>DBA</cp:lastModifiedBy>
  <cp:lastPrinted>2014-08-27T16:31:00Z</cp:lastPrinted>
  <dcterms:modified xsi:type="dcterms:W3CDTF">2014-08-27T08:31:00Z</dcterms:modified>
  <cp:revision>3</cp:revision>
  <dc:subject/>
  <dc:title>臺東縣金峰鄉都市計畫地區面積及人口編製說明</dc:title>
</cp:coreProperties>
</file>